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постановлению  мэр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8.2011 г.№2615-п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 "Положению об оплате труда руководителей муниципальных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школьных образовательных учреждений, учреждений дополнительного образования детей,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ждений дополнительного образования (повышения квалификации) специалистов,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межшкольных учебных комбинатов городского округа Тольятти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ведомственных Департаменту образования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Критерии установления премии за выполнение особо важных и сложных работ руководителям </w:t>
      </w:r>
    </w:p>
    <w:p>
      <w:pPr>
        <w:pStyle w:val="Normal"/>
        <w:jc w:val="center"/>
        <w:rPr/>
      </w:pPr>
      <w:r>
        <w:rPr/>
        <w:t xml:space="preserve">муниципальных учреждений дополнительного образований детей 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306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чественное проведение</w:t>
            </w:r>
            <w:r>
              <w:rPr>
                <w:b/>
              </w:rPr>
              <w:t xml:space="preserve"> </w:t>
            </w:r>
            <w:r>
              <w:rPr/>
              <w:t>(участие) мероприятий различных уровне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проведение мероприятий муниципального уровня (семинаров, конференций, форумов) на базе своего МОУДОД при положительных отзывах о  мероприятии не менее 95 %   присутствующих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активное участие в проводимых мероприятиях муниципального уровня (семинаре, конференции, форуме) на базе другого МОУДОД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проведение мероприятий регионального уровня (семинаров, конференций, форумов) на базе своего МОУДОД при положительных отзывах о  мероприятии не менее 95 %  присутствующих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активное участие в проводимых мероприятиях регионального уровня (семинаре, конференции, форуме) на базе другого МОУДОД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проведение мероприятий федерального уровня (семинаров, конференций, форумов) на базе своего МОУДОД  при положительных отзывах о  мероприятии не менее 95 %</w:t>
            </w:r>
            <w:r>
              <w:rPr>
                <w:color w:val="FF6600"/>
              </w:rPr>
              <w:t xml:space="preserve">  </w:t>
            </w:r>
            <w:r>
              <w:rPr/>
              <w:t>присутствующих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за активное участие в проводимых мероприятия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 виды МОУД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% от должностного 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 от должностного окл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уровня (семинаре, конференции, форуме) на базе другого МОУД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евременное и качественное выполнение мероприятий в рамках реализации межведомственных прое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Д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ую организацию летнего отдыха 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Д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чественную реализацию курсов по выбору в рамках предпрофильной подгот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ОУД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5% от должностного оклада (до 3 курсов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% от должностного оклада (более 3 курсов)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39:00Z</dcterms:created>
  <dc:creator>User</dc:creator>
  <dc:description/>
  <cp:keywords/>
  <dc:language>en-US</dc:language>
  <cp:lastModifiedBy>пользователь</cp:lastModifiedBy>
  <cp:lastPrinted>2011-02-16T13:17:00Z</cp:lastPrinted>
  <dcterms:modified xsi:type="dcterms:W3CDTF">2011-08-26T11:16:00Z</dcterms:modified>
  <cp:revision>4</cp:revision>
  <dc:subject/>
  <dc:title>Приложение № 7</dc:title>
</cp:coreProperties>
</file>